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инистерство образования Республики Беларус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Учреждение образова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«Минский государственный технологический колледж»</w:t>
      </w:r>
    </w:p>
    <w:p>
      <w:pPr>
        <w:pStyle w:val="Normal"/>
        <w:ind w:firstLine="58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8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800"/>
        <w:rPr>
          <w:sz w:val="30"/>
          <w:szCs w:val="30"/>
        </w:rPr>
      </w:pPr>
      <w:r>
        <w:rPr>
          <w:sz w:val="30"/>
          <w:szCs w:val="30"/>
        </w:rPr>
        <w:t>У Т В Е Р Ж Д А Ю</w:t>
      </w:r>
    </w:p>
    <w:p>
      <w:pPr>
        <w:pStyle w:val="Normal"/>
        <w:ind w:firstLine="5800"/>
        <w:rPr>
          <w:sz w:val="30"/>
          <w:szCs w:val="30"/>
        </w:rPr>
      </w:pPr>
      <w:r>
        <w:rPr>
          <w:sz w:val="30"/>
          <w:szCs w:val="30"/>
        </w:rPr>
        <w:t xml:space="preserve">Зам. директора по </w:t>
      </w:r>
    </w:p>
    <w:p>
      <w:pPr>
        <w:pStyle w:val="Normal"/>
        <w:ind w:firstLine="5800"/>
        <w:rPr>
          <w:sz w:val="30"/>
          <w:szCs w:val="30"/>
        </w:rPr>
      </w:pPr>
      <w:r>
        <w:rPr>
          <w:sz w:val="30"/>
          <w:szCs w:val="30"/>
        </w:rPr>
        <w:t>учебной работе</w:t>
      </w:r>
    </w:p>
    <w:p>
      <w:pPr>
        <w:pStyle w:val="Normal"/>
        <w:ind w:firstLine="5800"/>
        <w:rPr>
          <w:sz w:val="30"/>
          <w:szCs w:val="30"/>
        </w:rPr>
      </w:pPr>
      <w:r>
        <w:rPr>
          <w:sz w:val="30"/>
          <w:szCs w:val="30"/>
        </w:rPr>
        <w:t>_____________ В. С. Ажар</w:t>
      </w:r>
    </w:p>
    <w:p>
      <w:pPr>
        <w:pStyle w:val="Normal"/>
        <w:ind w:firstLine="5800"/>
        <w:rPr>
          <w:sz w:val="30"/>
          <w:szCs w:val="30"/>
        </w:rPr>
      </w:pPr>
      <w:r>
        <w:rPr>
          <w:sz w:val="30"/>
          <w:szCs w:val="30"/>
        </w:rPr>
        <w:t>«___»____________20___г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ЕРЕЧЕНЬ ВОПРОСОВ ДЛЯ ЭКЗАМЕНА</w:t>
      </w:r>
    </w:p>
    <w:p>
      <w:pPr>
        <w:pStyle w:val="Heading2"/>
        <w:rPr/>
      </w:pPr>
      <w:r>
        <w:rPr>
          <w:sz w:val="30"/>
          <w:szCs w:val="30"/>
        </w:rPr>
        <w:t>по учебной дисциплине  «Технология  изготовления  одежды»</w:t>
      </w:r>
    </w:p>
    <w:p>
      <w:pPr>
        <w:pStyle w:val="Normal"/>
        <w:jc w:val="center"/>
        <w:rPr/>
      </w:pPr>
      <w:r>
        <w:rPr>
          <w:sz w:val="30"/>
          <w:szCs w:val="30"/>
        </w:rPr>
        <w:t>4-ый  курс  заочного  отделени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характеризуйте разновидности воротников по конструкции, перечислите наименование срезов, укажите направление нитей основы и допустимые отклонения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способы обработки воротника в женских изделиях и соединение его с горловиной,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способы обработки воротника в мужских изделиях и соединения его с  горловин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Сравните особенности обработки изделий с воротником покроя «шаль», «апаш»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последовательность обработки мехового воротника и соединения его с изделием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последовательность обработки пристегивающегося мехового воротн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характеризуйте дефекты, возникающие при соединении воротника с горловиной и пути их устранения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разновидности рукавов по конструкции, перечислите наименование срезов, укажите направление нитей основы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последовательность обработки втачных двухшовных рукав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характеризуйте особенности обработки изделий с цельновыкроенными рукав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характеризуйте особенности обработки изделий с рукавами реглан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последовательность обработки рукавов с отлетной шлицей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последовательность обработки рукавов с открытой шлиц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пишите последовательность обработки рукавов с вытачной шлицей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последовательность обработки рукавов с притачными манжетами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последовательность обработки рукавов с отложными манжетами из основной ткани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последовательность обработки рукавов с отложными манжетами из меха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последовательность соединения втачных рукавов с проймами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последовательность обработки подкладки в плечевых изделиях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последовательность соединения подкладки в женских изделиях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последовательность соединения подкладки с верхом в мужском пиджаке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последовательность обработки и соединения утепляющей прокладки с изделием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последовательность обработки и соединения с изделием пристегивающейся утепляющей прокладки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Зарисуйте детали кроя брюк, назовите наименование срезов, укажите направления нити основы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начальную обработку передних и задних частей половин брюк, начальную влажно-тепловую обработку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обработку подкладки и соединения  ее с передними частями половин брюк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последовательность обработки карманов в швах передних частей половин брюк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последовательность обработки карманов в боковых швах брюк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последовательность обработки карманов в рамку на задних частях половин  брюк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последовательность обработки карманов в рамку на передних частях половин брюк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последовательность обработки карманов с клапаном на задних частях половин брюк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последовательность обработки карманов с листочкой на задних частях половин брюк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последовательность соединения боковых, шаговых и средних срезов брюк на участке пояса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последовательность обработки застежки брюк на тесьму-молнию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последовательность обработки застежки брюк на петли и пуговицы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последовательность обработки верхнего среза брюк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последовательность обработки низа брюк с манжетами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последовательность обработки низа брюк без манжет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особенности обработки женских брюк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Зарисуйте детали кроя юбки, назовите  наименование срезов, укажите направление нитей основы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последовательность обработки застежки юбки различными способами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последовательность обработки верхнего среза юбки различными способами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различные способы обработки низа юбки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последовательность обработки юбки на подкладке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Зарисуйте детали кроя жилета, назовите наименование срезов, укажите направление нитей основы. Опишите особенности обработки карманов в жилете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последовательность обработки частей переда жилета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последовательность обработки спинки жилета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последовательность монтажа жилета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процесс окончательной отделки изделий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Укажите назначение окончательной ВТО, требования к ней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Укажите направление совершенствования технологии изготовления одежды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9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hadow/>
      <w:sz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7:27:00Z</dcterms:created>
  <dc:creator>МетодКабинет</dc:creator>
  <dc:description/>
  <cp:keywords/>
  <dc:language>en-US</dc:language>
  <cp:lastModifiedBy>User</cp:lastModifiedBy>
  <cp:lastPrinted>2010-07-13T12:53:00Z</cp:lastPrinted>
  <dcterms:modified xsi:type="dcterms:W3CDTF">2011-10-21T08:13:00Z</dcterms:modified>
  <cp:revision>19</cp:revision>
  <dc:subject/>
  <dc:title/>
</cp:coreProperties>
</file>